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关于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  <w:u w:val="single"/>
        </w:rPr>
        <w:t xml:space="preserve">     </w:t>
      </w: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年度非营利组织免税资格认定的申请报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市财政局、市税务局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本组织的宗旨，目前组织的状况，开展工作的简单情况以及对照财税〔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文的要求，是不是符合免税资格的条件，提出免税资格的申请。）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向上</cp:lastModifiedBy>
  <cp:lastPrinted>2024-07-14T07:55:38Z</cp:lastPrinted>
  <dcterms:modified xsi:type="dcterms:W3CDTF">2024-07-14T07:5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