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房产税（从价）困难减免电子税务局操作指引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子税务局申请困难减免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登录电子税务局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9752330" cy="7313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入申请模块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径：我要办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核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申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2875895" cy="2942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589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2628245" cy="40189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824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减免事项信息中：征收项目选择“房产税”，受理税务事项选择“抗击疫情地方减免房产税”，然后点击右上角按钮“下一步”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税收减免核准中：征收项目选择“房产税”，有效期起、止选择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0-02-01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0-03-31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征收品目选择“从价计征”，减免征类型选择“免征”，然后点击右上角按钮“附送资料”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送资料上传，序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资料必报。点击右上角按钮“下一步”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752330" cy="73139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完成申请，等待主管税务机关审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4870" cy="73158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子税务局税源维护</w:t>
      </w:r>
    </w:p>
    <w:p>
      <w:pPr>
        <w:pStyle w:val="Normal"/>
        <w:numPr>
          <w:ilvl w:val="0"/>
          <w:numId w:val="5"/>
        </w:numPr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电子税务局：我要办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事项办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事项进度管理页面，可查看文书办理情况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13009245" cy="731393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主管税务机关核准困难减免申请之后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入税源维护模块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径：【我要办税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税费申报及缴纳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其他申报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城镇土地使用税 房产税税源信息采集】，点击【填写申报表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击【房产税源信息采集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【去采集】进入房产税税源信息采集页面；双击所要申报的房屋条目，进入房屋信息维护页面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7040</wp:posOffset>
                </wp:positionH>
                <wp:positionV relativeFrom="paragraph">
                  <wp:posOffset>474980</wp:posOffset>
                </wp:positionV>
                <wp:extent cx="413385" cy="201930"/>
                <wp:effectExtent l="10160" t="9525" r="9525" b="10160"/>
                <wp:wrapNone/>
                <wp:docPr id="11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0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235.2pt;margin-top:37.4pt;width:32.5pt;height:15.8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4310" cy="8394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8125</wp:posOffset>
                </wp:positionH>
                <wp:positionV relativeFrom="paragraph">
                  <wp:posOffset>5021580</wp:posOffset>
                </wp:positionV>
                <wp:extent cx="413385" cy="201930"/>
                <wp:effectExtent l="10160" t="10160" r="9525" b="10160"/>
                <wp:wrapNone/>
                <wp:docPr id="1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0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318.75pt;margin-top:395.4pt;width:32.5pt;height:15.8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9"/>
        </w:numPr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在【房屋应税信息（从价）】界面，双击所要申报的应税信息，进入应税信息维护界面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9752330" cy="73139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录入【变更时间】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0-01-3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，在【减免税信息】模块点击【增加行】，【减免性质代码】选择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抗击疫情地方减免房产税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”，录入【减免税原值（元）】（自用的房产原值）及【减免起止月份】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0-02-0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至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0-03-3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，系统自动计算【月减免税金额（元）】，确认金额无误，点击【保存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13009245" cy="731393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减免税信息采集完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13009245" cy="731393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注意：如对电子税务局税源维护有疑问的，请及时联系主管税务机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电子税务局申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房产税（从价计征）、城镇土地使用税的纳税期限为当年度的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日至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径：【我要办税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税费申报及缴纳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其他申报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城镇土地使用税 房产税纳税申报】，点击【填写申报表】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9752330" cy="7313930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照申报需要选择所属期，点击【去申报】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5274310" cy="2689225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系统自动生成纳税申报表及减免税明细申报表，申报数据自动带出减免税金额，数据确认无误，点击【申报】，系统跳出申报确认提示，点击【确认】，完成申报动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注意：如申报界面带出的减免税金额错误的，请及时联系主管税务机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5274310" cy="2609850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9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58:37Z</dcterms:created>
  <dc:creator>赖志勇</dc:creator>
  <dc:description/>
  <dc:language>en-US</dc:language>
  <cp:lastModifiedBy>赖志勇</cp:lastModifiedBy>
  <dcterms:modified xsi:type="dcterms:W3CDTF">2020-03-13T04:27:07Z</dcterms:modified>
  <cp:revision>0</cp:revision>
  <dc:subject/>
  <dc:title>房产税（从价）困难减免电子税务局操作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4</vt:lpwstr>
  </property>
</Properties>
</file>