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3"/>
        <w:keepNext w:val="false"/>
        <w:keepLines w:val="false"/>
        <w:widowControl/>
        <w:spacing w:lineRule="atLeast" w:line="1200" w:before="300" w:after="30"/>
        <w:ind w:left="0" w:right="0" w:hanging="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国家税务总局肇庆市鼎湖区税务局</w:t>
      </w:r>
      <w:r>
        <w:rPr>
          <w:rFonts w:eastAsia="方正小标宋简体" w:cs="方正小标宋简体" w:ascii="方正小标宋简体" w:hAnsi="方正小标宋简体"/>
          <w:sz w:val="36"/>
          <w:szCs w:val="36"/>
          <w:lang w:val="en-US" w:eastAsia="zh-CN"/>
        </w:rPr>
        <w:t>2020</w:t>
      </w:r>
      <w:r>
        <w:rPr>
          <w:rFonts w:ascii="方正小标宋简体" w:hAnsi="方正小标宋简体" w:cs="方正小标宋简体" w:eastAsia="方正小标宋简体"/>
          <w:sz w:val="36"/>
          <w:szCs w:val="36"/>
          <w:lang w:val="en-US" w:eastAsia="zh-CN"/>
        </w:rPr>
        <w:t>年残疾人就业保障金征收情况公告</w:t>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根据财政部、国家税务总局、中国残疾人联合会印发的《关于印发（残疾人就业保障金征收使用管理办法）的通知》（财税【</w:t>
      </w:r>
      <w:r>
        <w:rPr>
          <w:rFonts w:eastAsia="仿宋" w:cs="仿宋" w:ascii="仿宋" w:hAnsi="仿宋"/>
          <w:sz w:val="32"/>
          <w:szCs w:val="32"/>
          <w:lang w:val="en-US" w:eastAsia="zh-CN"/>
        </w:rPr>
        <w:t>2015</w:t>
      </w:r>
      <w:r>
        <w:rPr>
          <w:rFonts w:ascii="仿宋" w:hAnsi="仿宋" w:cs="仿宋" w:eastAsia="仿宋"/>
          <w:sz w:val="32"/>
          <w:szCs w:val="32"/>
          <w:lang w:val="en-US" w:eastAsia="zh-CN"/>
        </w:rPr>
        <w:t>】</w:t>
      </w:r>
      <w:r>
        <w:rPr>
          <w:rFonts w:eastAsia="仿宋" w:cs="仿宋" w:ascii="仿宋" w:hAnsi="仿宋"/>
          <w:sz w:val="32"/>
          <w:szCs w:val="32"/>
          <w:lang w:val="en-US" w:eastAsia="zh-CN"/>
        </w:rPr>
        <w:t>72</w:t>
      </w:r>
      <w:r>
        <w:rPr>
          <w:rFonts w:ascii="仿宋" w:hAnsi="仿宋" w:cs="仿宋" w:eastAsia="仿宋"/>
          <w:sz w:val="32"/>
          <w:szCs w:val="32"/>
          <w:lang w:val="en-US" w:eastAsia="zh-CN"/>
        </w:rPr>
        <w:t>号）第二十条相关规定，现将国家税务总局肇庆市鼎湖区税务局残疾人就业保障金征收情况公告如下：</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残疾人就业保障金有</w:t>
      </w:r>
      <w:r>
        <w:rPr>
          <w:rFonts w:eastAsia="仿宋" w:cs="仿宋" w:ascii="仿宋" w:hAnsi="仿宋"/>
          <w:sz w:val="32"/>
          <w:szCs w:val="32"/>
          <w:lang w:val="en-US" w:eastAsia="zh-CN"/>
        </w:rPr>
        <w:t>301</w:t>
      </w:r>
      <w:r>
        <w:rPr>
          <w:rFonts w:ascii="仿宋" w:hAnsi="仿宋" w:cs="仿宋" w:eastAsia="仿宋"/>
          <w:sz w:val="32"/>
          <w:szCs w:val="32"/>
          <w:lang w:val="en-US" w:eastAsia="zh-CN"/>
        </w:rPr>
        <w:t>户用人单位共缴纳</w:t>
      </w:r>
      <w:r>
        <w:rPr>
          <w:rFonts w:eastAsia="仿宋" w:cs="仿宋" w:ascii="仿宋" w:hAnsi="仿宋"/>
          <w:sz w:val="32"/>
          <w:szCs w:val="32"/>
          <w:lang w:val="en-US" w:eastAsia="zh-CN"/>
        </w:rPr>
        <w:t>427.5</w:t>
      </w:r>
      <w:r>
        <w:rPr>
          <w:rFonts w:ascii="仿宋" w:hAnsi="仿宋" w:cs="仿宋" w:eastAsia="仿宋"/>
          <w:sz w:val="32"/>
          <w:szCs w:val="32"/>
          <w:lang w:val="en-US" w:eastAsia="zh-CN"/>
        </w:rPr>
        <w:t>万元。</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080"/>
        <w:jc w:val="both"/>
        <w:rPr>
          <w:rFonts w:ascii="仿宋" w:hAnsi="仿宋" w:eastAsia="仿宋" w:cs="仿宋"/>
          <w:sz w:val="32"/>
          <w:szCs w:val="32"/>
          <w:lang w:val="en-US" w:eastAsia="zh-CN"/>
        </w:rPr>
      </w:pPr>
      <w:r>
        <w:rPr>
          <w:rFonts w:ascii="仿宋" w:hAnsi="仿宋" w:cs="仿宋" w:eastAsia="仿宋"/>
          <w:sz w:val="32"/>
          <w:szCs w:val="32"/>
          <w:lang w:val="en-US" w:eastAsia="zh-CN"/>
        </w:rPr>
        <w:t>国家税务总局肇庆市鼎湖区税务局</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pPr>
      <w:r>
        <w:rPr/>
        <w:drawing>
          <wp:inline distT="0" distB="0" distL="0" distR="0">
            <wp:extent cx="9239885" cy="48558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72" t="-4" r="-2" b="6832"/>
                    <a:stretch>
                      <a:fillRect/>
                    </a:stretch>
                  </pic:blipFill>
                  <pic:spPr bwMode="auto">
                    <a:xfrm>
                      <a:off x="0" y="0"/>
                      <a:ext cx="9239885" cy="4855845"/>
                    </a:xfrm>
                    <a:prstGeom prst="rect">
                      <a:avLst/>
                    </a:prstGeom>
                  </pic:spPr>
                </pic:pic>
              </a:graphicData>
            </a:graphic>
          </wp:inline>
        </w:drawing>
      </w:r>
    </w:p>
    <w:sectPr>
      <w:type w:val="nextPage"/>
      <w:pgSz w:orient="landscape" w:w="16838" w:h="11906"/>
      <w:pgMar w:left="1157" w:right="1157" w:gutter="0" w:header="0" w:top="1179"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enlo">
    <w:altName w:val="Courier New"/>
    <w:charset w:val="00"/>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37AB7"/>
      <w:u w:val="none"/>
    </w:rPr>
  </w:style>
  <w:style w:type="character" w:styleId="HTML">
    <w:name w:val="HTML 定义"/>
    <w:basedOn w:val="Style13"/>
    <w:qFormat/>
    <w:rPr>
      <w:i/>
    </w:rPr>
  </w:style>
  <w:style w:type="character" w:styleId="InternetLink">
    <w:name w:val="Hyperlink"/>
    <w:basedOn w:val="Style13"/>
    <w:rPr>
      <w:color w:val="337AB7"/>
      <w:u w:val="none"/>
    </w:rPr>
  </w:style>
  <w:style w:type="character" w:styleId="HTML1">
    <w:name w:val="HTML 代码"/>
    <w:basedOn w:val="Style13"/>
    <w:qFormat/>
    <w:rPr>
      <w:rFonts w:ascii="Menlo;Courier New" w:hAnsi="Menlo;Courier New" w:eastAsia="Menlo;Courier New" w:cs="Menlo;Courier New"/>
      <w:color w:val="C7254E"/>
      <w:sz w:val="21"/>
      <w:szCs w:val="21"/>
      <w:shd w:fill="F9F2F4" w:val="clear"/>
    </w:rPr>
  </w:style>
  <w:style w:type="character" w:styleId="HTML2">
    <w:name w:val="HTML 键盘"/>
    <w:basedOn w:val="Style13"/>
    <w:qFormat/>
    <w:rPr>
      <w:rFonts w:ascii="Menlo;Courier New" w:hAnsi="Menlo;Courier New" w:eastAsia="Menlo;Courier New" w:cs="Menlo;Courier New"/>
      <w:color w:val="FFFFFF"/>
      <w:sz w:val="21"/>
      <w:szCs w:val="21"/>
      <w:shd w:fill="333333" w:val="clear"/>
    </w:rPr>
  </w:style>
  <w:style w:type="character" w:styleId="HTML3">
    <w:name w:val="HTML 样本"/>
    <w:basedOn w:val="Style13"/>
    <w:qFormat/>
    <w:rPr>
      <w:rFonts w:ascii="Menlo;Courier New" w:hAnsi="Menlo;Courier New" w:eastAsia="Menlo;Courier New" w:cs="Menlo;Courier New"/>
      <w:sz w:val="21"/>
      <w:szCs w:val="21"/>
    </w:rPr>
  </w:style>
  <w:style w:type="character" w:styleId="Backlogrefreshunclickable">
    <w:name w:val="backlog_refresh_unclickable"/>
    <w:basedOn w:val="Style13"/>
    <w:qFormat/>
    <w:rPr>
      <w:color w:val="B6BFC2"/>
    </w:rPr>
  </w:style>
  <w:style w:type="character" w:styleId="Button">
    <w:name w:val="button"/>
    <w:basedOn w:val="Style13"/>
    <w:qFormat/>
    <w:rPr/>
  </w:style>
  <w:style w:type="character" w:styleId="Openunclickable">
    <w:name w:val="open_unclickable"/>
    <w:basedOn w:val="Style13"/>
    <w:qFormat/>
    <w:rPr>
      <w:color w:val="B6BFC2"/>
    </w:rPr>
  </w:style>
  <w:style w:type="character" w:styleId="Inquireconditionunclickable">
    <w:name w:val="inquire_condition_unclickable"/>
    <w:basedOn w:val="Style13"/>
    <w:qFormat/>
    <w:rPr>
      <w:color w:val="B6BFC2"/>
    </w:rPr>
  </w:style>
  <w:style w:type="character" w:styleId="Scanunclickable">
    <w:name w:val="scan_unclickable"/>
    <w:basedOn w:val="Style13"/>
    <w:qFormat/>
    <w:rPr>
      <w:color w:val="B6BFC2"/>
    </w:rPr>
  </w:style>
  <w:style w:type="character" w:styleId="Accessoryquitunclickable">
    <w:name w:val="accessory_quit_unclickable"/>
    <w:basedOn w:val="Style13"/>
    <w:qFormat/>
    <w:rPr>
      <w:color w:val="B6BFC2"/>
    </w:rPr>
  </w:style>
  <w:style w:type="character" w:styleId="Backlogsendbacknotclick">
    <w:name w:val="backlog_send_back_not_click"/>
    <w:basedOn w:val="Style13"/>
    <w:qFormat/>
    <w:rPr/>
  </w:style>
  <w:style w:type="character" w:styleId="Arownumberunclickable">
    <w:name w:val="a_row_number_unclickable"/>
    <w:basedOn w:val="Style13"/>
    <w:qFormat/>
    <w:rPr>
      <w:color w:val="B6BFC2"/>
    </w:rPr>
  </w:style>
  <w:style w:type="character" w:styleId="Backlogtabulatorsetnotclick">
    <w:name w:val="backlog_tabulator_set_not_click"/>
    <w:basedOn w:val="Style13"/>
    <w:qFormat/>
    <w:rPr/>
  </w:style>
  <w:style w:type="character" w:styleId="Accessorysendunclickable">
    <w:name w:val="accessory_send_unclickable"/>
    <w:basedOn w:val="Style13"/>
    <w:qFormat/>
    <w:rPr>
      <w:color w:val="B6BFC2"/>
    </w:rPr>
  </w:style>
  <w:style w:type="character" w:styleId="Registerunclickable">
    <w:name w:val="register_unclickable"/>
    <w:basedOn w:val="Style13"/>
    <w:qFormat/>
    <w:rPr>
      <w:color w:val="B6BFC2"/>
    </w:rPr>
  </w:style>
  <w:style w:type="character" w:styleId="Pushoneselfnotclick">
    <w:name w:val="push_oneself_not_click"/>
    <w:basedOn w:val="Style13"/>
    <w:qFormat/>
    <w:rPr/>
  </w:style>
  <w:style w:type="character" w:styleId="Homepagepublicadministrationnotclick">
    <w:name w:val="home_page_public_administration_not_click"/>
    <w:basedOn w:val="Style13"/>
    <w:qFormat/>
    <w:rPr/>
  </w:style>
  <w:style w:type="character" w:styleId="Inquireconditionnotclick">
    <w:name w:val="inquire_condition_not_click"/>
    <w:basedOn w:val="Style13"/>
    <w:qFormat/>
    <w:rPr/>
  </w:style>
  <w:style w:type="character" w:styleId="Newnotclick">
    <w:name w:val="new_not_click"/>
    <w:basedOn w:val="Style13"/>
    <w:qFormat/>
    <w:rPr/>
  </w:style>
  <w:style w:type="character" w:styleId="Homepageperformancemanagementunclickable">
    <w:name w:val="home_page_performance_management_unclickable"/>
    <w:basedOn w:val="Style13"/>
    <w:qFormat/>
    <w:rPr>
      <w:color w:val="B6BFC2"/>
    </w:rPr>
  </w:style>
  <w:style w:type="character" w:styleId="Accessorysaveexitcopyunclickable">
    <w:name w:val="accessory_save_exit_copy_unclickable"/>
    <w:basedOn w:val="Style13"/>
    <w:qFormat/>
    <w:rPr>
      <w:color w:val="B6BFC2"/>
    </w:rPr>
  </w:style>
  <w:style w:type="character" w:styleId="Backlogcollectnotclick">
    <w:name w:val="backlog_collect_not_click"/>
    <w:basedOn w:val="Style13"/>
    <w:qFormat/>
    <w:rPr/>
  </w:style>
  <w:style w:type="character" w:styleId="Printnotclick">
    <w:name w:val="print_not_click"/>
    <w:basedOn w:val="Style13"/>
    <w:qFormat/>
    <w:rPr/>
  </w:style>
  <w:style w:type="character" w:styleId="Readunclickable">
    <w:name w:val="read_unclickable"/>
    <w:basedOn w:val="Style13"/>
    <w:qFormat/>
    <w:rPr>
      <w:color w:val="B6BFC2"/>
    </w:rPr>
  </w:style>
  <w:style w:type="character" w:styleId="Barcodetailafterunclickable">
    <w:name w:val="bar_code_tail_after_unclickable"/>
    <w:basedOn w:val="Style13"/>
    <w:qFormat/>
    <w:rPr>
      <w:color w:val="B6BFC2"/>
    </w:rPr>
  </w:style>
  <w:style w:type="character" w:styleId="Backlogcancelsticknotclick">
    <w:name w:val="backlog_cancel_stick_not_click"/>
    <w:basedOn w:val="Style13"/>
    <w:qFormat/>
    <w:rPr/>
  </w:style>
  <w:style w:type="character" w:styleId="Setnotclick">
    <w:name w:val="set_not_click"/>
    <w:basedOn w:val="Style13"/>
    <w:qFormat/>
    <w:rPr/>
  </w:style>
  <w:style w:type="character" w:styleId="Houram">
    <w:name w:val="hour_am"/>
    <w:basedOn w:val="Style13"/>
    <w:qFormat/>
    <w:rPr/>
  </w:style>
  <w:style w:type="character" w:styleId="Transmitunclickable">
    <w:name w:val="transmit_unclickable"/>
    <w:basedOn w:val="Style13"/>
    <w:qFormat/>
    <w:rPr>
      <w:color w:val="B6BFC2"/>
    </w:rPr>
  </w:style>
  <w:style w:type="character" w:styleId="Listcopyouunclickable">
    <w:name w:val="list_copy-ou_unclickable"/>
    <w:basedOn w:val="Style13"/>
    <w:qFormat/>
    <w:rPr>
      <w:color w:val="B6BFC2"/>
    </w:rPr>
  </w:style>
  <w:style w:type="character" w:styleId="Homepagesearchingnotclick">
    <w:name w:val="home_page_searching_not_click"/>
    <w:basedOn w:val="Style13"/>
    <w:qFormat/>
    <w:rPr/>
  </w:style>
  <w:style w:type="character" w:styleId="Backlogfirstcopynotclick">
    <w:name w:val="backlog_first_copy_not_click"/>
    <w:basedOn w:val="Style13"/>
    <w:qFormat/>
    <w:rPr/>
  </w:style>
  <w:style w:type="character" w:styleId="Homepagemailboxunclickable">
    <w:name w:val="home_page_mailbox_unclickable"/>
    <w:basedOn w:val="Style13"/>
    <w:qFormat/>
    <w:rPr>
      <w:color w:val="B6BFC2"/>
    </w:rPr>
  </w:style>
  <w:style w:type="character" w:styleId="Accessoryfirstcopynotclick">
    <w:name w:val="accessory_first_copy_not_click"/>
    <w:basedOn w:val="Style13"/>
    <w:qFormat/>
    <w:rPr/>
  </w:style>
  <w:style w:type="character" w:styleId="Inputgroupaddon5">
    <w:name w:val="input-group-addon5"/>
    <w:basedOn w:val="Style13"/>
    <w:qFormat/>
    <w:rPr>
      <w:color w:val="66ADE7"/>
      <w:shd w:fill="FFFFFF" w:val="clear"/>
    </w:rPr>
  </w:style>
  <w:style w:type="character" w:styleId="Errorunclickable">
    <w:name w:val="error_unclickable"/>
    <w:basedOn w:val="Style13"/>
    <w:qFormat/>
    <w:rPr>
      <w:color w:val="B6BFC2"/>
    </w:rPr>
  </w:style>
  <w:style w:type="character" w:styleId="Deadlinemodificationnotclick">
    <w:name w:val="deadline_modification_not_click"/>
    <w:basedOn w:val="Style13"/>
    <w:qFormat/>
    <w:rPr/>
  </w:style>
  <w:style w:type="character" w:styleId="Old">
    <w:name w:val="old"/>
    <w:basedOn w:val="Style13"/>
    <w:qFormat/>
    <w:rPr>
      <w:color w:val="999999"/>
    </w:rPr>
  </w:style>
  <w:style w:type="character" w:styleId="Accessoryfirstcopyunclickable">
    <w:name w:val="accessory_first_copy_unclickable"/>
    <w:basedOn w:val="Style13"/>
    <w:qFormat/>
    <w:rPr>
      <w:color w:val="B6BFC2"/>
    </w:rPr>
  </w:style>
  <w:style w:type="character" w:styleId="Homepagedownloadunclickable">
    <w:name w:val="home_page_download_unclickable"/>
    <w:basedOn w:val="Style13"/>
    <w:qFormat/>
    <w:rPr>
      <w:color w:val="B6BFC2"/>
    </w:rPr>
  </w:style>
  <w:style w:type="character" w:styleId="Adoptunclickable">
    <w:name w:val="adopt_unclickable"/>
    <w:basedOn w:val="Style13"/>
    <w:qFormat/>
    <w:rPr>
      <w:color w:val="B6BFC2"/>
    </w:rPr>
  </w:style>
  <w:style w:type="character" w:styleId="Pushoneselfunclickable">
    <w:name w:val="push_oneself_unclickable"/>
    <w:basedOn w:val="Style13"/>
    <w:qFormat/>
    <w:rPr>
      <w:color w:val="B6BFC2"/>
    </w:rPr>
  </w:style>
  <w:style w:type="character" w:styleId="Accessorydoublescreennotclick">
    <w:name w:val="accessory_double_screen_not_click"/>
    <w:basedOn w:val="Style13"/>
    <w:qFormat/>
    <w:rPr/>
  </w:style>
  <w:style w:type="character" w:styleId="Accessoryquitnotclick">
    <w:name w:val="accessory_quit_not_click"/>
    <w:basedOn w:val="Style13"/>
    <w:qFormat/>
    <w:rPr/>
  </w:style>
  <w:style w:type="character" w:styleId="Accessorysaveexitsetupnotclick">
    <w:name w:val="accessory_save_exit_setup_not_click"/>
    <w:basedOn w:val="Style13"/>
    <w:qFormat/>
    <w:rPr/>
  </w:style>
  <w:style w:type="character" w:styleId="Homepagepublicadministrationunclickable">
    <w:name w:val="home_page_public_administration_unclickable"/>
    <w:basedOn w:val="Style13"/>
    <w:qFormat/>
    <w:rPr>
      <w:color w:val="B6BFC2"/>
    </w:rPr>
  </w:style>
  <w:style w:type="character" w:styleId="Printunclickable">
    <w:name w:val="print_unclickable"/>
    <w:basedOn w:val="Style13"/>
    <w:qFormat/>
    <w:rPr>
      <w:color w:val="B6BFC2"/>
    </w:rPr>
  </w:style>
  <w:style w:type="character" w:styleId="Backlogcancelstickunclickable">
    <w:name w:val="backlog_cancel_stick_unclickable"/>
    <w:basedOn w:val="Style13"/>
    <w:qFormat/>
    <w:rPr>
      <w:color w:val="B6BFC2"/>
    </w:rPr>
  </w:style>
  <w:style w:type="character" w:styleId="Pitchonpigeonholenotclick">
    <w:name w:val="pitch_onpigeonhole_not_click"/>
    <w:basedOn w:val="Style13"/>
    <w:qFormat/>
    <w:rPr/>
  </w:style>
  <w:style w:type="character" w:styleId="Tailafternotclick">
    <w:name w:val="tail_after_not_click"/>
    <w:basedOn w:val="Style13"/>
    <w:qFormat/>
    <w:rPr/>
  </w:style>
  <w:style w:type="character" w:styleId="Backlogdeletenotclick">
    <w:name w:val="backlog_delete_not_click"/>
    <w:basedOn w:val="Style13"/>
    <w:qFormat/>
    <w:rPr/>
  </w:style>
  <w:style w:type="character" w:styleId="Backlogtabulatorsetunclickable">
    <w:name w:val="backlog_tabulator_set_unclickable"/>
    <w:basedOn w:val="Style13"/>
    <w:qFormat/>
    <w:rPr>
      <w:color w:val="B6BFC2"/>
    </w:rPr>
  </w:style>
  <w:style w:type="character" w:styleId="Homepagepurchasenotclick">
    <w:name w:val="home_page_purchase_not_click"/>
    <w:basedOn w:val="Style13"/>
    <w:qFormat/>
    <w:rPr/>
  </w:style>
  <w:style w:type="character" w:styleId="Deadlinemodificationunclickable">
    <w:name w:val="deadline_modification_unclickable"/>
    <w:basedOn w:val="Style13"/>
    <w:qFormat/>
    <w:rPr>
      <w:color w:val="B6BFC2"/>
    </w:rPr>
  </w:style>
  <w:style w:type="character" w:styleId="Accessorydoublescreenunclickable">
    <w:name w:val="accessory_double_screen_unclickable"/>
    <w:basedOn w:val="Style13"/>
    <w:qFormat/>
    <w:rPr>
      <w:color w:val="B6BFC2"/>
    </w:rPr>
  </w:style>
  <w:style w:type="character" w:styleId="Havedonenotclick">
    <w:name w:val="have_done_not_click"/>
    <w:basedOn w:val="Style13"/>
    <w:qFormat/>
    <w:rPr/>
  </w:style>
  <w:style w:type="character" w:styleId="Red">
    <w:name w:val="red"/>
    <w:basedOn w:val="Style13"/>
    <w:qFormat/>
    <w:rPr>
      <w:rFonts w:ascii="宋体" w:hAnsi="宋体" w:eastAsia="宋体" w:cs="宋体"/>
      <w:b/>
      <w:color w:val="FF0000"/>
    </w:rPr>
  </w:style>
  <w:style w:type="character" w:styleId="Readnotclick">
    <w:name w:val="read_not_click"/>
    <w:basedOn w:val="Style13"/>
    <w:qFormat/>
    <w:rPr/>
  </w:style>
  <w:style w:type="character" w:styleId="Scannotclick">
    <w:name w:val="scan_not_click"/>
    <w:basedOn w:val="Style13"/>
    <w:qFormat/>
    <w:rPr/>
  </w:style>
  <w:style w:type="character" w:styleId="Homepagesearchingunclickable">
    <w:name w:val="home_page_searching_unclickable"/>
    <w:basedOn w:val="Style13"/>
    <w:qFormat/>
    <w:rPr>
      <w:color w:val="B6BFC2"/>
    </w:rPr>
  </w:style>
  <w:style w:type="character" w:styleId="Opennotclick">
    <w:name w:val="open_not_click"/>
    <w:basedOn w:val="Style13"/>
    <w:qFormat/>
    <w:rPr/>
  </w:style>
  <w:style w:type="character" w:styleId="Setunclickable">
    <w:name w:val="set_unclickable"/>
    <w:basedOn w:val="Style13"/>
    <w:qFormat/>
    <w:rPr>
      <w:color w:val="B6BFC2"/>
    </w:rPr>
  </w:style>
  <w:style w:type="character" w:styleId="Homepagehelpnotclick">
    <w:name w:val="home_page_help_not_click"/>
    <w:basedOn w:val="Style13"/>
    <w:qFormat/>
    <w:rPr/>
  </w:style>
  <w:style w:type="character" w:styleId="Backlogfirstcopyunclickable">
    <w:name w:val="backlog_first_copy_unclickable"/>
    <w:basedOn w:val="Style13"/>
    <w:qFormat/>
    <w:rPr>
      <w:color w:val="B6BFC2"/>
    </w:rPr>
  </w:style>
  <w:style w:type="character" w:styleId="Transactionnotclick">
    <w:name w:val="transaction_not_click"/>
    <w:basedOn w:val="Style13"/>
    <w:qFormat/>
    <w:rPr/>
  </w:style>
  <w:style w:type="character" w:styleId="Barcodetailafternotclick">
    <w:name w:val="bar_code_tail_after_not_click"/>
    <w:basedOn w:val="Style13"/>
    <w:qFormat/>
    <w:rPr/>
  </w:style>
  <w:style w:type="character" w:styleId="Backlogrefreshnotclick">
    <w:name w:val="backlog_refresh_not_click"/>
    <w:basedOn w:val="Style13"/>
    <w:qFormat/>
    <w:rPr/>
  </w:style>
  <w:style w:type="character" w:styleId="Backlogsticknotclick">
    <w:name w:val="backlog_stick_not_click"/>
    <w:basedOn w:val="Style13"/>
    <w:qFormat/>
    <w:rPr/>
  </w:style>
  <w:style w:type="character" w:styleId="Hover4">
    <w:name w:val="hover4"/>
    <w:basedOn w:val="Style13"/>
    <w:qFormat/>
    <w:rPr>
      <w:shd w:fill="EEEEEE" w:val="clear"/>
    </w:rPr>
  </w:style>
  <w:style w:type="character" w:styleId="Backlogdeleteunclickable">
    <w:name w:val="backlog_delete_unclickable"/>
    <w:basedOn w:val="Style13"/>
    <w:qFormat/>
    <w:rPr>
      <w:color w:val="B6BFC2"/>
    </w:rPr>
  </w:style>
  <w:style w:type="character" w:styleId="Accessorysaveunclickable">
    <w:name w:val="accessory_save_unclickable"/>
    <w:basedOn w:val="Style13"/>
    <w:qFormat/>
    <w:rPr>
      <w:color w:val="B6BFC2"/>
    </w:rPr>
  </w:style>
  <w:style w:type="character" w:styleId="Errornotclick">
    <w:name w:val="error_not_click"/>
    <w:basedOn w:val="Style13"/>
    <w:qFormat/>
    <w:rPr/>
  </w:style>
  <w:style w:type="character" w:styleId="Hourpm">
    <w:name w:val="hour_pm"/>
    <w:basedOn w:val="Style13"/>
    <w:qFormat/>
    <w:rPr/>
  </w:style>
  <w:style w:type="character" w:styleId="Listcopyounotclick">
    <w:name w:val="list_copy-ou_not_click"/>
    <w:basedOn w:val="Style13"/>
    <w:qFormat/>
    <w:rPr/>
  </w:style>
  <w:style w:type="character" w:styleId="Arownumbernotclick">
    <w:name w:val="a_row_number_not_click"/>
    <w:basedOn w:val="Style13"/>
    <w:qFormat/>
    <w:rPr/>
  </w:style>
  <w:style w:type="character" w:styleId="Modificationunclickable">
    <w:name w:val="modification_unclickable"/>
    <w:basedOn w:val="Style13"/>
    <w:qFormat/>
    <w:rPr>
      <w:color w:val="B6BFC2"/>
    </w:rPr>
  </w:style>
  <w:style w:type="character" w:styleId="Backlognotclick">
    <w:name w:val="backlog_not_click"/>
    <w:basedOn w:val="Style13"/>
    <w:qFormat/>
    <w:rPr/>
  </w:style>
  <w:style w:type="character" w:styleId="Barcodeunclickable">
    <w:name w:val="bar_code_unclickable"/>
    <w:basedOn w:val="Style13"/>
    <w:qFormat/>
    <w:rPr>
      <w:color w:val="B6BFC2"/>
    </w:rPr>
  </w:style>
  <w:style w:type="character" w:styleId="Glyphicon2">
    <w:name w:val="glyphicon2"/>
    <w:basedOn w:val="Style13"/>
    <w:qFormat/>
    <w:rPr/>
  </w:style>
  <w:style w:type="character" w:styleId="Homepagemailboxnotclick">
    <w:name w:val="home_page_mailbox_not_click"/>
    <w:basedOn w:val="Style13"/>
    <w:qFormat/>
    <w:rPr/>
  </w:style>
  <w:style w:type="character" w:styleId="Homepageperformancemanagementnotclick">
    <w:name w:val="home_page_performance_management_not_click"/>
    <w:basedOn w:val="Style13"/>
    <w:qFormat/>
    <w:rPr/>
  </w:style>
  <w:style w:type="character" w:styleId="Homepagedownloadnotclick">
    <w:name w:val="home_page_download_not_click"/>
    <w:basedOn w:val="Style13"/>
    <w:qFormat/>
    <w:rPr/>
  </w:style>
  <w:style w:type="character" w:styleId="Backlogfilefirstcopynotclick">
    <w:name w:val="backlog_file_first_copy_not_click"/>
    <w:basedOn w:val="Style13"/>
    <w:qFormat/>
    <w:rPr/>
  </w:style>
  <w:style w:type="character" w:styleId="Dispatchnotclick">
    <w:name w:val="dispatch_not_click"/>
    <w:basedOn w:val="Style13"/>
    <w:qFormat/>
    <w:rPr/>
  </w:style>
  <w:style w:type="character" w:styleId="Pitchonpigeonholeunclickable">
    <w:name w:val="pitch_onpigeonhole_unclickable"/>
    <w:basedOn w:val="Style13"/>
    <w:qFormat/>
    <w:rPr>
      <w:color w:val="B6BFC2"/>
    </w:rPr>
  </w:style>
  <w:style w:type="character" w:styleId="Backlogunclickable">
    <w:name w:val="backlog_unclickable"/>
    <w:basedOn w:val="Style13"/>
    <w:qFormat/>
    <w:rPr>
      <w:color w:val="B6BFC2"/>
    </w:rPr>
  </w:style>
  <w:style w:type="character" w:styleId="Accessorysavenotclick">
    <w:name w:val="accessory_save_not_click"/>
    <w:basedOn w:val="Style13"/>
    <w:qFormat/>
    <w:rPr/>
  </w:style>
  <w:style w:type="character" w:styleId="Havedoneunclickable">
    <w:name w:val="have_done_unclickable"/>
    <w:basedOn w:val="Style13"/>
    <w:qFormat/>
    <w:rPr>
      <w:color w:val="B6BFC2"/>
    </w:rPr>
  </w:style>
  <w:style w:type="character" w:styleId="Homepageinformunclickable">
    <w:name w:val="home_page_inform_unclickable"/>
    <w:basedOn w:val="Style13"/>
    <w:qFormat/>
    <w:rPr>
      <w:color w:val="B6BFC2"/>
    </w:rPr>
  </w:style>
  <w:style w:type="character" w:styleId="Backlogfilefirstcopyunclickable">
    <w:name w:val="backlog_file_first_copy_unclickable"/>
    <w:basedOn w:val="Style13"/>
    <w:qFormat/>
    <w:rPr>
      <w:color w:val="B6BFC2"/>
    </w:rPr>
  </w:style>
  <w:style w:type="character" w:styleId="Backlogcollectunclickable">
    <w:name w:val="backlog_collect_unclickable"/>
    <w:basedOn w:val="Style13"/>
    <w:qFormat/>
    <w:rPr>
      <w:color w:val="B6BFC2"/>
    </w:rPr>
  </w:style>
  <w:style w:type="character" w:styleId="Newunclickable">
    <w:name w:val="new_unclickable"/>
    <w:basedOn w:val="Style13"/>
    <w:qFormat/>
    <w:rPr>
      <w:color w:val="B6BFC2"/>
    </w:rPr>
  </w:style>
  <w:style w:type="character" w:styleId="Registernotclick">
    <w:name w:val="register_not_click"/>
    <w:basedOn w:val="Style13"/>
    <w:qFormat/>
    <w:rPr/>
  </w:style>
  <w:style w:type="character" w:styleId="Accessorysendnotclick">
    <w:name w:val="accessory_send_not_click"/>
    <w:basedOn w:val="Style13"/>
    <w:qFormat/>
    <w:rPr/>
  </w:style>
  <w:style w:type="character" w:styleId="Concludethematterunclickable">
    <w:name w:val="conclude_the_matter_unclickable"/>
    <w:basedOn w:val="Style13"/>
    <w:qFormat/>
    <w:rPr>
      <w:color w:val="B6BFC2"/>
    </w:rPr>
  </w:style>
  <w:style w:type="character" w:styleId="Homepageinformnotclick">
    <w:name w:val="home_page_inform_not_click"/>
    <w:basedOn w:val="Style13"/>
    <w:qFormat/>
    <w:rPr/>
  </w:style>
  <w:style w:type="character" w:styleId="Tailafterunclickable">
    <w:name w:val="tail_after_unclickable"/>
    <w:basedOn w:val="Style13"/>
    <w:qFormat/>
    <w:rPr>
      <w:color w:val="B6BFC2"/>
    </w:rPr>
  </w:style>
  <w:style w:type="character" w:styleId="Tmpztreemovearrow">
    <w:name w:val="tmpztreemove_arrow"/>
    <w:basedOn w:val="Style13"/>
    <w:qFormat/>
    <w:rPr/>
  </w:style>
  <w:style w:type="character" w:styleId="Concludethematternotclick">
    <w:name w:val="conclude_the_matter_not_click"/>
    <w:basedOn w:val="Style13"/>
    <w:qFormat/>
    <w:rPr/>
  </w:style>
  <w:style w:type="character" w:styleId="Accessorysaveexitsetupunclickable">
    <w:name w:val="accessory_save_exit_setup_unclickable"/>
    <w:basedOn w:val="Style13"/>
    <w:qFormat/>
    <w:rPr>
      <w:color w:val="B6BFC2"/>
    </w:rPr>
  </w:style>
  <w:style w:type="character" w:styleId="Accessorysaveexitcopynotclick">
    <w:name w:val="accessory_save_exit_copy_not_click"/>
    <w:basedOn w:val="Style13"/>
    <w:qFormat/>
    <w:rPr/>
  </w:style>
  <w:style w:type="character" w:styleId="Backlogsendbackunclickable">
    <w:name w:val="backlog_send_back_unclickable"/>
    <w:basedOn w:val="Style13"/>
    <w:qFormat/>
    <w:rPr>
      <w:color w:val="B6BFC2"/>
    </w:rPr>
  </w:style>
  <w:style w:type="character" w:styleId="Homepagepersonnelnotclick">
    <w:name w:val="home_page_personnel_not_click"/>
    <w:basedOn w:val="Style13"/>
    <w:qFormat/>
    <w:rPr/>
  </w:style>
  <w:style w:type="character" w:styleId="Transactionunclickable">
    <w:name w:val="transaction_unclickable"/>
    <w:basedOn w:val="Style13"/>
    <w:qFormat/>
    <w:rPr>
      <w:color w:val="B6BFC2"/>
    </w:rPr>
  </w:style>
  <w:style w:type="character" w:styleId="Homepagepersonnelunclickable">
    <w:name w:val="home_page_personnel_unclickable"/>
    <w:basedOn w:val="Style13"/>
    <w:qFormat/>
    <w:rPr>
      <w:color w:val="B6BFC2"/>
    </w:rPr>
  </w:style>
  <w:style w:type="character" w:styleId="Dispatchunclickable">
    <w:name w:val="dispatch_unclickable"/>
    <w:basedOn w:val="Style13"/>
    <w:qFormat/>
    <w:rPr>
      <w:color w:val="B6BFC2"/>
    </w:rPr>
  </w:style>
  <w:style w:type="character" w:styleId="Anewdispatchingunclickable">
    <w:name w:val="anew_dispatching_unclickable"/>
    <w:basedOn w:val="Style13"/>
    <w:qFormat/>
    <w:rPr>
      <w:color w:val="B6BFC2"/>
    </w:rPr>
  </w:style>
  <w:style w:type="character" w:styleId="Anewdispatchingnotclick">
    <w:name w:val="anew_dispatching_not_click"/>
    <w:basedOn w:val="Style13"/>
    <w:qFormat/>
    <w:rPr/>
  </w:style>
  <w:style w:type="character" w:styleId="Backlogstickunclickable">
    <w:name w:val="backlog_stick_unclickable"/>
    <w:basedOn w:val="Style13"/>
    <w:qFormat/>
    <w:rPr>
      <w:color w:val="B6BFC2"/>
    </w:rPr>
  </w:style>
  <w:style w:type="character" w:styleId="Homepagepurchaseunclickable">
    <w:name w:val="home_page_purchase_unclickable"/>
    <w:basedOn w:val="Style13"/>
    <w:qFormat/>
    <w:rPr>
      <w:color w:val="B6BFC2"/>
    </w:rPr>
  </w:style>
  <w:style w:type="character" w:styleId="Adoptnotclick">
    <w:name w:val="adopt_not_click"/>
    <w:basedOn w:val="Style13"/>
    <w:qFormat/>
    <w:rPr/>
  </w:style>
  <w:style w:type="character" w:styleId="Modificationnotclick">
    <w:name w:val="modification_not_click"/>
    <w:basedOn w:val="Style13"/>
    <w:qFormat/>
    <w:rPr/>
  </w:style>
  <w:style w:type="character" w:styleId="Barcodenotclick">
    <w:name w:val="bar_code_not_click"/>
    <w:basedOn w:val="Style13"/>
    <w:qFormat/>
    <w:rPr/>
  </w:style>
  <w:style w:type="character" w:styleId="Homepagehelpunclickable">
    <w:name w:val="home_page_help_unclickable"/>
    <w:basedOn w:val="Style13"/>
    <w:qFormat/>
    <w:rPr>
      <w:color w:val="B6BFC2"/>
    </w:rPr>
  </w:style>
  <w:style w:type="character" w:styleId="Transmitnotclick">
    <w:name w:val="transmit_not_cli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门建明</cp:lastModifiedBy>
  <dcterms:modified xsi:type="dcterms:W3CDTF">2022-11-08T00:4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